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2"/>
          <w:szCs w:val="22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2025 и 2026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СТУДЕН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4 ГОД И НА ПЛАНОВЫЙ ПЕРИОД 2025 И 2026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701"/>
        <w:gridCol w:w="1559"/>
        <w:gridCol w:w="1560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Студ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Студ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1 375 82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820 86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732 091,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        деятельности органов местного самоуправления сельского поселения  Студен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51 66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10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10 704,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Студен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 479 66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138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38 704,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68 87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 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7 97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33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000,00</w:t>
            </w:r>
          </w:p>
        </w:tc>
      </w:tr>
      <w:tr>
        <w:trPr>
          <w:trHeight w:val="16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уд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93 81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 704,57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Студен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 "Обеспечение безопасности человека и природной среды на территории сельского поселения Студенский  сельсовет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населения 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и переданных полномочий на  участие в предупреждении и ликвидации последствий чрезвычайных ситуаций в границах сельских поселен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Студ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34 87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 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9 386,5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276 98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 276 980</w:t>
            </w:r>
            <w:r>
              <w:rPr>
                <w:sz w:val="24"/>
              </w:rPr>
              <w:t>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610 31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 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 811,82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610 31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 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 811,82</w:t>
            </w:r>
          </w:p>
        </w:tc>
      </w:tr>
      <w:tr>
        <w:trPr>
          <w:trHeight w:val="9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 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Студенский 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39 29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2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5 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954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Студен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 29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Студен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 29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375 82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820 86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732 091,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 </w:t>
            </w:r>
            <w:r>
              <w:rPr>
                <w:b/>
                <w:sz w:val="24"/>
              </w:rPr>
              <w:t>142 40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26 4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93 02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7 60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7 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7 62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8 00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7 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 62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9 0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" (закупка товаров, работ и услуг для госу-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 4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3 60</w:t>
            </w:r>
            <w:r>
              <w:rPr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 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 518 229</w:t>
            </w:r>
            <w:r>
              <w:rPr>
                <w:b/>
                <w:sz w:val="22"/>
                <w:szCs w:val="22"/>
              </w:rPr>
              <w:t>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47 28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125 114,1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42:00Z</dcterms:created>
  <dc:creator>User</dc:creator>
  <dc:description/>
  <cp:keywords/>
  <dc:language>en-US</dc:language>
  <cp:lastModifiedBy>User</cp:lastModifiedBy>
  <cp:lastPrinted>2024-03-05T13:23:00Z</cp:lastPrinted>
  <dcterms:modified xsi:type="dcterms:W3CDTF">2024-06-14T07:08:00Z</dcterms:modified>
  <cp:revision>69</cp:revision>
  <dc:subject/>
  <dc:title>РЕШЕНИЕ</dc:title>
</cp:coreProperties>
</file>