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4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(МУНИЦИПАЛЬНЫМ ПРОГРАММАМ И НЕПРОГРАММ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РОССИЙСКОЙ ФЕДЕРАЦИИ НА 2024 ГОД И НА ПЛАНОВЫЙ ПЕРИОД 2025 И 2026 ГОДОВ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уб.                                                                                                                          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 518 229</w:t>
            </w:r>
            <w:r>
              <w:rPr>
                <w:b/>
              </w:rPr>
              <w:t>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 047 28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5 114,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</w:t>
            </w:r>
            <w:r>
              <w:rPr>
                <w:b/>
                <w:lang w:val="en-US"/>
              </w:rPr>
              <w:t>486 26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6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27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8 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8 0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23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>
          <w:trHeight w:val="11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23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238 25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19 32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268 87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68 87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 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8 92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 97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 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7 2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62 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</w:tr>
      <w:tr>
        <w:trPr>
          <w:trHeight w:val="113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93 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3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04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-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 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3 6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 2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 2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1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Национальная безопасность 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 250 000</w:t>
            </w:r>
            <w:r>
              <w:rPr>
                <w:b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-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-ления  Студенский сельсовет «Устойчивое развитие сельской территории сельского по-селения Студенский 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 "Обеспечение безопасности человека и природной среды на территории сельского поселения Студенский  сельсове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-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 276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980</w:t>
            </w:r>
            <w:r>
              <w:rPr>
                <w:b/>
              </w:rPr>
              <w:t>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7 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 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 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57 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57 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757 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10 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 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 811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10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610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 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 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54 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54 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9 291</w:t>
            </w:r>
            <w:r>
              <w:rPr>
                <w:b/>
              </w:rPr>
              <w:t>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lang w:val="ru-RU"/>
              </w:rPr>
            </w:pPr>
            <w:r>
              <w:rPr>
                <w:b/>
                <w:bCs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7:00Z</dcterms:created>
  <dc:creator>User</dc:creator>
  <dc:description/>
  <cp:keywords/>
  <dc:language>en-US</dc:language>
  <cp:lastModifiedBy>User</cp:lastModifiedBy>
  <cp:lastPrinted>2024-03-27T12:38:00Z</cp:lastPrinted>
  <dcterms:modified xsi:type="dcterms:W3CDTF">2024-06-14T06:44:00Z</dcterms:modified>
  <cp:revision>61</cp:revision>
  <dc:subject/>
  <dc:title>РЕШЕНИЕ</dc:title>
</cp:coreProperties>
</file>